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FILE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since Version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file Binary Format file editor program, EBFEDIT,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file package.  This may be run either from the 'Files' menu of Ex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a stand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since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enerating Motorola S-Record files from Exfile Binary Form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now has only one S0 record (at start of file) and one 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(at end of file) rather than multiple S0 and S9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since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data files (with no header) may now be converted to Ex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ile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since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sertion Check' available in 'Programmer' menu, and also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ll other programmer functions.  This enhancement only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F-PER firmware release E2.06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version operations speeded up by approximately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'Exfile Binary Format' is now used as an unambiguous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file format used by Exfile, rather than just 'Binary'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reating a new file, a previously existing file with the sam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automatically overwritten.  Instead, a warning is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as the option of abort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operations previously failed when a General Instrument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elected, although the devices could be handled by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part from another family.  The problem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since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implemented for Intel flash (ETOX) devices and SEEQ 5233 EEP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tandard EEPROMs can be reprogrammed without being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Quit' from Exfile now causes 4000 and 5000 series models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se enhancements will only take effect with new EF-PER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(i.e. E2.02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-PER firmware release number is shown in the status window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of disk errors is much improved, the error message 'Ou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' indicating a file cre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s of 40-pin devices were previously displayed incorrec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displayed being the checksum of the lower 8 bits of the data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value is now displayed, this being the sum of the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wo halves of the data bus take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since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of files now contain a 'More..' entry to permit acces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ere there are too many files for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since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The number of Exfile Binary Format (EBF) files is no longer limited to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'Other File..' no longer disappears from the bottom of th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)  If there should be a comms lock-up, e.g. when programming, Version 1.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caused the PC to hang for several minutes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/Q on the command line when calling up Exfile will now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screen updates when used with CGA colour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 some CGA adapters (most notably the original IBM CGA cards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duce a flickering 'snow' effect on screen when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